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4 июня 2014 </w:t>
        <w:tab/>
        <w:tab/>
        <w:tab/>
        <w:tab/>
        <w:tab/>
        <w:tab/>
        <w:tab/>
        <w:tab/>
        <w:tab/>
        <w:tab/>
        <w:t>№ 8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налога на имущество физических лиц в сельском поселении 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ёй 12 Налогового кодекса Российской Федерации, законом Российской Федерации от 09 декабря 1991 года № 2003-1 «О налогах на имущество физических лиц», Устава сельского поселения «Усть-Теленгуйское» Совет сельского поселения решил:</w:t>
      </w:r>
    </w:p>
    <w:p>
      <w:pPr>
        <w:pStyle w:val="Normal"/>
        <w:rPr/>
      </w:pPr>
      <w:r>
        <w:rPr>
          <w:sz w:val="28"/>
          <w:szCs w:val="28"/>
        </w:rPr>
        <w:tab/>
        <w:t>1. Установить ставки налога в зависимости от суммарной инвентаризационной стоимости объектов налогообложения в следующих размер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12"/>
        <w:gridCol w:w="3191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ная инвентаризационная стоимость объектов налогообложе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нало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налога для нежилых помещений, используемых в предпринимательской деятельност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0 000 рублей (включительно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 проц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 процент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300 000 рублей до 500 000 рублей (включительно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 проц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 процент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500 000 рублей до 1 000 000 рублей (включительно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 проц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 процент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1 000 000 рублей до 1 500 000 рублей (включительно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проц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роцен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1 500 000 рубле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 проц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процен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подлежит официальному опублик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 Решение вступает в силу с момента его официального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4. Со дня вступления в силу настоящего Решения признать утратившими силу решения  № 50 от 05.09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>А.Н.Сок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 июня 2013 </w:t>
        <w:tab/>
        <w:tab/>
        <w:tab/>
        <w:tab/>
        <w:tab/>
        <w:tab/>
        <w:tab/>
        <w:tab/>
        <w:tab/>
        <w:tab/>
        <w:t>№ 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сельского поселения «Усть-Теленгуйское» № 106 от 15.11.2010 года «Об установлении налога на имущество физических лиц в сельском поселении 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№ 2003-1 от 09 декабря 1991 года «О налогах на имущество физических лиц» (в редакции Федеральных законов от 28.11. 2009г. № 283-ФЗ и от 27.07.2010 № 229-ФЗ Совет сельского поселения «Усть-Теленгуй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становить ставки налога в зависимости от суммарной инвентаризационной стоимости объектов налогообложения в следующих размер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2318"/>
        <w:gridCol w:w="2878"/>
      </w:tblGrid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 для жилых и нежилых помещени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 для жилых и нежилых помещений, используемых в предпринимательской деятельности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 000 рублей (включительно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процент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процента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 000 рублей до 500 000 рублей (включительно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процент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процента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 000 рублей (включительно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процент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 процен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ешение обнарод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>А.Н.Сок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18:00Z</dcterms:created>
  <dc:creator>User</dc:creator>
  <dc:description/>
  <cp:keywords/>
  <dc:language>en-US</dc:language>
  <cp:lastModifiedBy>User</cp:lastModifiedBy>
  <dcterms:modified xsi:type="dcterms:W3CDTF">2014-06-23T06:18:00Z</dcterms:modified>
  <cp:revision>2</cp:revision>
  <dc:subject/>
  <dc:title>СОВЕТ СЕЛЬСКОГО ПОСЕЛЕНИЯ «УСТЬ-ТЕЛЕНГУЙСКОЕ»</dc:title>
</cp:coreProperties>
</file>